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WASZYNGTONA 4/8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PECYFIKACJA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OTNYCH WARUNKÓW ZAMÓWIENIA</w:t>
        <w:br/>
        <w:t xml:space="preserve">N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Dostawę materiałów szkoleniowych – praktyczne teczki z nadrukiem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>Postępowanie prowadzone jest w trybie przetargu nieograniczonego na podstawie ustawy z dnia 29 stycznia 2004 r. Prawo zamówień publicznych (Dz.U. nr 223 z 2007r poz. 223, poz. 1655 z późn. zm.)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ępowanie nr KZ- 371 /POKL-018/ 3 /1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strukcja dla Wykonawcy                                                        3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przedmiotu zamówienia                                                 1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3</w:t>
            </w:r>
          </w:p>
          <w:p>
            <w:pPr>
              <w:pStyle w:val="Heading4"/>
              <w:tabs>
                <w:tab w:val="left" w:pos="70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posobu obliczenia ceny                                               1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a oceny ofert, wybór oferty                                          1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warcie umowy                                                                       1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STRUKCJA DLA WYKONAWCY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Do niniejszego postępowania Zamawiający będzie stosował przepisy ustawy z dnia 29.01.2004 r. prawo zamówień publicznych (</w:t>
      </w:r>
      <w:r>
        <w:rPr>
          <w:rFonts w:cs="Arial" w:ascii="Arial" w:hAnsi="Arial"/>
          <w:iCs/>
          <w:szCs w:val="24"/>
        </w:rPr>
        <w:t>Dz.U. Nr 223 z 2007r poz. 1655 z póź. zm</w:t>
      </w:r>
      <w:r>
        <w:rPr>
          <w:rFonts w:cs="Arial" w:ascii="Arial" w:hAnsi="Arial"/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Arial" w:ascii="Arial" w:hAnsi="Arial"/>
          <w:iCs/>
          <w:szCs w:val="24"/>
        </w:rPr>
        <w:t>Dz.U. Nr 223 z 2007r poz. 1655 z póź. zm</w:t>
      </w:r>
      <w:r>
        <w:rPr>
          <w:rFonts w:cs="Arial" w:ascii="Arial" w:hAnsi="Arial"/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 załączony do oferty sporządzony w języku innym niż język polski musi być złożony wraz z tłumaczeniem na język polski. W razie wątpliwości uznaje się, że wersja polskojęzyczna jest wersją wiąż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42-200 Częstochowa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Oferta w postępowaniu nr KZ- 371/POKL-018/3/11. Nie otwierać przed 22.02.2011r. godz. 9:30” 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 xml:space="preserve">II. </w:t>
      </w:r>
      <w:r>
        <w:rPr>
          <w:rFonts w:cs="Arial" w:ascii="Arial" w:hAnsi="Arial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O udzielenie przedmiotowego zamówienia mogą ubiegać się Wykonawcy, którzy</w:t>
      </w:r>
      <w:r>
        <w:rPr>
          <w:rFonts w:cs="Arial" w:ascii="Arial" w:hAnsi="Arial"/>
          <w:szCs w:val="24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spacing w:lineRule="auto" w:line="360"/>
        <w:ind w:left="720" w:firstLine="69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wiedzę i doświadczenie niezbędne do zrealizowania niniejszego zamówienia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Zamawiający wymaga by wykonawca zrealizował w okresie 3 lat przed upływem terminu składania ofert, a jeżeli okres działalności jest krótszy- w tym okresie, minimum jedno zamówienie polegające na dostawie materiałów szkoleniowych z nadrukiem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Dysponują odpowiednim potencjałem technicznym oraz osobami zdolnymi do wykonania niniejszego zamówienia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ego warunku w tym zakresie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Arial" w:ascii="Arial" w:hAnsi="Arial"/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III. DOKUMENTY I OŚWIADCZENIA WYMAGANE W OFERCIE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6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</w:rPr>
        <w:t xml:space="preserve">Jeżeli Wykonawca w celu spełnienia warunków udziału w postępowaniu, </w:t>
      </w:r>
      <w:r>
        <w:rPr>
          <w:rFonts w:cs="Arial"/>
          <w:iCs/>
        </w:rPr>
        <w:t xml:space="preserve">polega na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wiedzy i doświadczeniu, potencjale technicznym, osobach zdolnych do wykonania zamówienia lub zdolnościach finansowych innych podmiotów, zobowiązany jest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/>
          <w:iCs/>
        </w:rPr>
        <w:t>1.2.</w:t>
      </w:r>
      <w:r>
        <w:rPr>
          <w:rFonts w:cs="Arial" w:ascii="Arial" w:hAnsi="Arial"/>
          <w:iCs/>
        </w:rPr>
        <w:t>Wykaz zrealizowanych dostaw  materiałów szkoleniowych z nadrukiem</w:t>
      </w:r>
      <w:r>
        <w:rPr>
          <w:rFonts w:cs="Arial" w:ascii="Arial" w:hAnsi="Arial"/>
          <w:szCs w:val="24"/>
        </w:rPr>
        <w:t xml:space="preserve"> w okresie 3 lat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przed upływem  terminu składania ofert, a jeżeli okres działalności jest krótszy- w tym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okresie, </w:t>
      </w:r>
      <w:r>
        <w:rPr/>
        <w:t xml:space="preserve"> (</w:t>
      </w:r>
      <w:r>
        <w:rPr>
          <w:rFonts w:cs="Arial" w:ascii="Arial" w:hAnsi="Arial"/>
        </w:rPr>
        <w:t xml:space="preserve">druk w załączeniu) wraz z załączeniem dokumentów potwierdzających , że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ostawa/y/ zostały wykonane należyci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Arial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Arial"/>
          <w:b/>
          <w:bCs/>
        </w:rPr>
        <w:t>6 miesięcy</w:t>
      </w:r>
      <w:r>
        <w:rPr>
          <w:rFonts w:cs="Arial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Arial"/>
          <w:b/>
        </w:rPr>
        <w:t>6 miesięcy</w:t>
      </w:r>
      <w:r>
        <w:rPr>
          <w:rFonts w:cs="Arial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 miejscu zamieszkania osoby lub w kraju, w którym Wykonawca ma siedzibę lub miejsce nie wydaje się dokumentu z pkt. 2.3., to Wykonawca składa dokument zawierający oświadczenie złożone przed notariuszem, właściwym organem sądowym, administracyjnym albo organem samorządu zawodowego lub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7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 xml:space="preserve">gospodarczego odpowiednio miejsca zamieszkania osoby lub kraju, w którym Wykonawca ma siedzibę lub miejsce zamieszkania. Dokument musi być wystawiony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/>
        </w:rPr>
        <w:t>nie wcześniej niż 6 miesięcy przed upływem terminu składania ofer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 powołujący się przy wykazywaniu warunków udziału w postępowaniu  na potencjał innych podmiotów, a podmioty te będą brały udział w realizacji części zamówienia zobowiązany jest złożyć dokumenty dotyczące tego podmiotu w zakresie pkt 2.  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cs="Arial"/>
          <w:b/>
          <w:b/>
        </w:rPr>
      </w:pPr>
      <w:r>
        <w:rPr>
          <w:rFonts w:cs="Arial"/>
          <w:b/>
        </w:rPr>
        <w:t>(w tym konsorcja, przedsiębiorcy działający na podstawie zawartej umowy spółki cywilnej)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Arial" w:ascii="Arial" w:hAnsi="Arial"/>
          <w:szCs w:val="24"/>
          <w:u w:val="single"/>
        </w:rPr>
        <w:t>w przypadku spółki cywilnej może być to umowa spółki cywilnej, z której wynika ww. pełnomocnictwo, w przypadku konsorcjum może być to umowa konsorcjum , z której wynika ustanowione pełnomocnictwo)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V. 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left" w:pos="708" w:leader="none"/>
        </w:tabs>
        <w:spacing w:lineRule="auto" w:line="360" w:before="0" w:after="0"/>
        <w:ind w:left="687" w:hanging="229"/>
        <w:jc w:val="both"/>
        <w:rPr/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/>
      </w:pPr>
      <w:r>
        <w:rPr>
          <w:rFonts w:cs="Arial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>2 - 4 u.p.z.p.</w:t>
        <w:tab/>
        <w:tab/>
        <w:tab/>
        <w:tab/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8</w:t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>VII. SKŁADANIE I OTWARCIE OFER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ferty należy składać w siedzibie Zamawiającego: Akademia im. Jana Długosza. ul. Waszyngto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4/8, Sekretariat Kanclerza, pok. 507, 42-200 Częstochowa. Godziny pracy Sekretariatu: w d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W przypadku składania ofert drogą pocztową termin złożenia oferty zostaje zachowany jeżeli ofer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zostanie doręczona do Zamawiającego na adres wskazany w punkcie poprzedzającym przed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 xml:space="preserve">Termin składania ofert upływa </w:t>
      </w:r>
      <w:r>
        <w:rPr>
          <w:rFonts w:cs="Arial"/>
          <w:b/>
        </w:rPr>
        <w:t>dnia  22.02</w:t>
      </w:r>
      <w:r>
        <w:rPr>
          <w:rFonts w:cs="Arial"/>
          <w:b/>
          <w:bCs/>
        </w:rPr>
        <w:t xml:space="preserve">.2011r. </w:t>
      </w:r>
      <w:r>
        <w:rPr>
          <w:rFonts w:cs="Arial"/>
          <w:b/>
        </w:rPr>
        <w:t>o godz. 09.00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Po upływie terminu składania ofert Wykonawca nie może wycofać oferty ani wprowadzić zmian 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jej tre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 xml:space="preserve">Otwarcie ofert nastąpi </w:t>
      </w:r>
      <w:r>
        <w:rPr>
          <w:rFonts w:cs="Arial"/>
          <w:b/>
        </w:rPr>
        <w:t>dnia 22.02</w:t>
      </w:r>
      <w:r>
        <w:rPr>
          <w:rFonts w:cs="Arial"/>
          <w:b/>
          <w:bCs/>
        </w:rPr>
        <w:t xml:space="preserve">.2011r. </w:t>
      </w:r>
      <w:r>
        <w:rPr>
          <w:rFonts w:cs="Arial"/>
          <w:b/>
        </w:rPr>
        <w:t xml:space="preserve">o godz. 9:30 </w:t>
      </w:r>
      <w:r>
        <w:rPr>
          <w:rFonts w:cs="Arial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Częstochowie przy ul. Waszyngtona 4/8, pok. 13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</w:rPr>
      </w:pPr>
      <w:r>
        <w:rPr>
          <w:rFonts w:cs="Arial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  <w:iCs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i Wykonawcy oświadczenia, wnioski, zawiadomienia oraz informacje przekazują pisemnie, faksem lub drog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eżeli Zamawiający lub Wykonawca przekazuje oświadczenia, wnioski, zawiadomienia oraz informacje faksem bądź drog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 xml:space="preserve">Tel. 34/3784184 (Kanclerz - Mariola Ptasze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>Fax. 34/3784256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iCs/>
          <w:szCs w:val="24"/>
        </w:rPr>
        <w:t xml:space="preserve">adres poczty elektronicznej: m.ptaszek@ajd.czest.pl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 xml:space="preserve">Tryb terminy wnoszenia odwołania określają przepisy działu VI rozdz. 2 upzp. 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/>
        </w:rPr>
        <w:t xml:space="preserve">1. Przedmiotem zamówienia jest dostawa  </w:t>
      </w:r>
      <w:r>
        <w:rPr>
          <w:rFonts w:cs="Arial"/>
          <w:b/>
        </w:rPr>
        <w:t>105 szt. p</w:t>
      </w:r>
      <w:r>
        <w:rPr>
          <w:b/>
        </w:rPr>
        <w:t xml:space="preserve">raktycznych teczek z nadrukiem wykonanych z czarnego tworzywa </w:t>
      </w:r>
      <w:r>
        <w:rPr/>
        <w:t>o następujących parametrach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Strona wewnętrzna lewa</w:t>
      </w:r>
      <w:r>
        <w:rPr/>
        <w:t>: różnorodne przegródki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Strona wewnętrzna prawa</w:t>
      </w:r>
      <w:r>
        <w:rPr/>
        <w:t>: możliwość umieszczenia dowolnego bloku A4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Wymiary teczki</w:t>
      </w:r>
      <w:r>
        <w:rPr/>
        <w:t>: 32 x 25 x 1,5 cm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Kolor</w:t>
      </w:r>
      <w:r>
        <w:rPr/>
        <w:t>: czarny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1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Materiały</w:t>
      </w:r>
      <w:r>
        <w:rPr/>
        <w:t>: tworzywo (PU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Dodatkowa zawartość</w:t>
      </w:r>
      <w:r>
        <w:rPr/>
        <w:t>: 60-kartkowy blok liniowy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Logotypy na zewnętrznej stronie produktu</w:t>
      </w:r>
      <w:r>
        <w:rPr/>
        <w:t xml:space="preserve">: </w:t>
      </w:r>
      <w:r>
        <w:rPr>
          <w:bCs/>
        </w:rPr>
        <w:t>l</w:t>
      </w:r>
      <w:r>
        <w:rPr/>
        <w:t>ogotyp Programu Operacyjnego Kapitał Ludzki na lata 2007-2013 oraz f</w:t>
      </w:r>
      <w:r>
        <w:rPr>
          <w:bCs/>
        </w:rPr>
        <w:t xml:space="preserve">laga UE z podpisem Unia Europejska i Europejski Fundusz Społeczny </w:t>
      </w:r>
      <w:r>
        <w:rPr>
          <w:b/>
        </w:rPr>
        <w:t>wykonane w negatywie</w:t>
      </w:r>
      <w:r>
        <w:rPr/>
        <w:t xml:space="preserve"> i zgodnie z Wytycznymi dotyczącymi oznaczania projektów w ramach Programu Operacyjnego Kapitał Ludzki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drawing>
          <wp:inline distT="0" distB="0" distL="0" distR="0">
            <wp:extent cx="2236470" cy="10915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8400" cy="9010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Zamówienie realizowane jest na potrzeby uczestników projektu „Wykorzystaj szansę – zajęcia wyrównawcze, kursy, szkolenia i staże kluczem do sukcesu na rynku pracy” współfinansowanego z Europejskiego Funduszu Społecznego realizowanego w Akademii im. Jana Długosza w Częstochowie.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</w:rPr>
        <w:t>2.  Przedmiot zamówienia musi być fabrycznie n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spólny słownik zamówień :CPV  30190000-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/>
        </w:rPr>
        <w:t>Termin realizacji zamówienia : 14 dni od daty podpisania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ozostałe warunki realizacji zamówienia zgodnie z projektem umow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Wykonawca uwzględniając wszystkie wymogi opisane w niniejszej siwz, zobowiązany jest ująć w cenie wszelkie koszty niezbędne dla prawidłowego i pełnego wykonania przedmiotu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/>
          <w:bCs/>
        </w:rPr>
        <w:t xml:space="preserve">     </w:t>
      </w:r>
      <w:r>
        <w:rPr>
          <w:rFonts w:cs="Arial"/>
          <w:bCs/>
        </w:rPr>
        <w:t>zamówienia. tj. koszty dostawy, opakowania, ubezpieczenia , transportu wraz z  dostarczeniem/wniesieniem pod wskazany adres. Miejsce dostawy Akademia im. Jana Długosza u</w:t>
      </w:r>
      <w:r>
        <w:rPr>
          <w:rFonts w:cs="Arial"/>
        </w:rPr>
        <w:t>l.AK 13/15 Instytut Fizyki pok.2028. Wykonawca określi w ofercie cenę za całoś</w:t>
      </w:r>
      <w:r>
        <w:rPr>
          <w:rFonts w:cs="Times New Roman" w:ascii="Times New Roman" w:hAnsi="Times New Roman"/>
        </w:rPr>
        <w:t>ć</w:t>
      </w:r>
      <w:r>
        <w:rPr>
          <w:rFonts w:cs="Arial"/>
        </w:rPr>
        <w:t xml:space="preserve"> dostawy tj.105sztu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ab/>
        <w:t>Ceny winny być wyrażone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zCs w:val="24"/>
        </w:rPr>
        <w:tab/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OZDZIAŁ 4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/>
        <w:t xml:space="preserve">KRYTERIA OCENY OFERT I WYBÓR OFERTY </w:t>
      </w:r>
    </w:p>
    <w:p>
      <w:pPr>
        <w:pStyle w:val="Heading1"/>
        <w:tabs>
          <w:tab w:val="clear" w:pos="708"/>
          <w:tab w:val="left" w:pos="284" w:leader="none"/>
        </w:tabs>
        <w:rPr>
          <w:sz w:val="24"/>
        </w:rPr>
      </w:pPr>
      <w:r>
        <w:rPr>
          <w:bCs w:val="false"/>
          <w:sz w:val="24"/>
        </w:rPr>
        <w:t>I.</w:t>
      </w:r>
      <w:r>
        <w:rPr>
          <w:sz w:val="24"/>
        </w:rPr>
        <w:tab/>
        <w:t>KRYTERIA I ICH WAG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tents1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 xml:space="preserve">Dokonując wyboru oferty Zamawiający będzie kierował się kryterium </w:t>
      </w:r>
      <w:r>
        <w:rPr>
          <w:rFonts w:cs="Arial"/>
          <w:b/>
        </w:rPr>
        <w:t>najniższej ceny brutto</w:t>
      </w:r>
      <w:r>
        <w:rPr>
          <w:rFonts w:cs="Arial"/>
        </w:rPr>
        <w:t xml:space="preserve"> 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agą10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amawiający wybierze ofertę najkorzystniejszą. Za ofertę najkorzystniejszą zostanie uznana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 podlegająca odrzuceniu z najniższą ceną (brutto) realizacji całości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 przypadku, gdy niemożliwy będzie wybór oferty najkorzystniejszej, z uwagi na to, iż został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złożone oferty o takiej samej cenie, Zamawiający wezwie Wykonawców, którzy złożyli te oferty 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łożenia ofert dodatkowych. Wykonawcy składając oferty dodatkowe nie mogą zaoferować c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 xml:space="preserve">wyższych niż w złożonych oferta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ch, którzy zostali wykluczeni z postępowania o udzielenie zamówienia, podając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terminie po upływie którego może być zawarta umo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Niezwłocznie po wyborze najkorzystniejszej oferty, informacje, o których mowa w punkc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poprzedzającym, Zamawiający zamieści również na własnej stronie internetowej </w:t>
      </w:r>
      <w:hyperlink r:id="rId4">
        <w:r>
          <w:rPr>
            <w:rStyle w:val="InternetLink"/>
            <w:rFonts w:cs="Arial"/>
          </w:rPr>
          <w:t>www.ajd.czest.p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raz na tablicy ogłoszeń w swojej siedzib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OZDZIAŁ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b/>
          <w:b/>
        </w:rPr>
      </w:pPr>
      <w:r>
        <w:rPr>
          <w:b/>
        </w:rPr>
        <w:t xml:space="preserve">ZAWARCIE UMOWY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mowa zostanie podpisana zgodnie załączonym projektem umowy.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1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W przypadku wyboru oferty Wykonawcy określonego w art. 23 ust 1 upzp (wykonawcy wspólnie ubiegający się o udzielenie zamówienia), Wykonawca ten przed podpisaniem umowy zobowiązany jest przedłożyć Zamawiającemu umowę regulującą współpracę tych wykonawców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1 lit. a) i pkt 3 lit. a) upzp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REKTOR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Dr hab.inż. Zygmunt Bąk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 xml:space="preserve">Prof.nadzw.Akademii im.  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Jana Długosza w Częstochowie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1. formularz oferty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2. oświadczenie z art. 22 ust.1 upzp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3.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4. oświadczenie - wykaz wykonanych dostaw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5. umowa – projekt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1 do SIWZ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lineRule="auto" w:line="276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>Nr tel.………………………………………….………… do kontaktu z Zamawiającym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x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…………………………………………………....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.……………………, REGON ………………………………….</w:t>
      </w:r>
    </w:p>
    <w:p>
      <w:pPr>
        <w:pStyle w:val="Heading2"/>
        <w:spacing w:lineRule="auto" w:line="360"/>
        <w:ind w:left="4248" w:firstLine="708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W odpowiedzi na zaproszenie do złożenia oferty w postępowaniu o udzielenie zamówienia publicznego na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stawę materiałów szkoleniowych – Praktyczne teczki  z nadrukiem   </w:t>
      </w:r>
    </w:p>
    <w:p>
      <w:pPr>
        <w:pStyle w:val="TextBody"/>
        <w:spacing w:lineRule="auto" w:line="360"/>
        <w:ind w:left="2124" w:firstLine="708"/>
        <w:jc w:val="both"/>
        <w:rPr/>
      </w:pPr>
      <w:r>
        <w:rPr>
          <w:rFonts w:cs="Calibri" w:ascii="Calibri" w:hAnsi="Calibri"/>
          <w:b/>
          <w:bCs/>
          <w:sz w:val="20"/>
        </w:rPr>
        <w:t>postępowanie nr KZ-371  /POKL-018/ 1 /11, o</w:t>
      </w:r>
      <w:r>
        <w:rPr>
          <w:rFonts w:cs="Calibri" w:ascii="Calibri" w:hAnsi="Calibri"/>
          <w:b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realizację całości zamówienia w cenie brutto:....................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w tym: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zastosowana stawka podatku VAT ………………%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rmin i warunki realizacji: zgodnie z SIWZ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Opis przedmiotu zamówienia  …………………………………………………………………………………………………………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/>
        <w:t xml:space="preserve">..............................................................................................................................................................................                                               </w:t>
        <w:tab/>
      </w: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2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/POKL-018/  1  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stawę materiałów szkoleniowych – Praktyczne teczki  z nadrukiem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my/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 /POKL-018/ 1 /11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aps/>
          <w:sz w:val="24"/>
          <w:szCs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stawę materiałów szkoleniowych – Praktyczne teczki  z nadrukiem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ab/>
        <w:tab/>
        <w:tab/>
        <w:tab/>
        <w:tab/>
        <w:tab/>
        <w:tab/>
        <w:tab/>
        <w:tab/>
        <w:t>Załącznik Nr 5 do SIWZ</w:t>
      </w:r>
    </w:p>
    <w:p>
      <w:pPr>
        <w:pStyle w:val="Heading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MOWA Nr KZ 372/POKL-018/    / 11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awarta w dniu ......................2011 roku w Częstochowie pomiędzy Akademią im. Jana Długosza w Częstochowie, ul. Waszyngtona 4/8, NIP 573-011-67-75, zwaną dalej „Zamawiającym”, reprezentowaną przez:</w:t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 z siedzibą 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prowadzącym/ą/ działalność na podstawie wpisu do .................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NIP ................................... REGON 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reprezentowaną przez: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waną/ym/ dalej „Sprzedawcą”,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§ 1.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sz w:val="21"/>
          <w:szCs w:val="21"/>
        </w:rPr>
        <w:t>Zamawiający zamawia, a Sprzedawca zobowiązuje się do dostawy 105 sztuk praktycznych teczek z nadrukiem do miejsca wskazanego przez Zamawiającego, zgodnie z ofertą cenową z dnia ........................... oraz specyfikacją istotnych warunków zamówienia, stanowiącymi integralną część niniejszej umowy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21"/>
          <w:szCs w:val="21"/>
        </w:rPr>
        <w:t>Termin realizacji zamówienia – do 14 dni od daty podpisania umowy.</w:t>
      </w:r>
    </w:p>
    <w:p>
      <w:pPr>
        <w:pStyle w:val="TextBody"/>
        <w:numPr>
          <w:ilvl w:val="0"/>
          <w:numId w:val="10"/>
        </w:numPr>
        <w:jc w:val="both"/>
        <w:rPr>
          <w:sz w:val="21"/>
          <w:szCs w:val="21"/>
        </w:rPr>
      </w:pPr>
      <w:r>
        <w:rPr>
          <w:sz w:val="21"/>
          <w:szCs w:val="21"/>
        </w:rPr>
        <w:t>Umowa zostaje zawarta w wyniku przeprowadzonego postępowania w trybie przetargu nieograniczonego zgodnie z ustawą Prawo zamówień publicznych (Dz.U. z 2004r. Nr164, poz.1163)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>§ 2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bCs/>
          <w:sz w:val="23"/>
          <w:szCs w:val="23"/>
        </w:rPr>
        <w:t>Strony ustaliły wartość przedmiotu umowy, zgodnie z ofertą cenową z dnia .............................r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bCs/>
          <w:sz w:val="23"/>
          <w:szCs w:val="23"/>
        </w:rPr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Należność za dostawę stanowiącą przedmiot niniejszej umowy uregulowana zostanie przelewem, po dostarczeniu przedmiotu umowy w terminie 30 dni po otrzymaniu faktury, na konto Sprzedawcy: nr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rzedmiot umowy należy dostarczyć do: budynku dydaktycznego Zamawiającego  Częstochowa, ul Armii Krajowej 13/15 ......................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soba upoważniona do odbioru: ..............................................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stwierdzenia przez Zamawiającego wad technicznych lub jakościowych przedmiotu umowy Sprzedawca zobowiązuje się niezwłocznie wymienić towar wadliwy na inny, fabrycznie nowy, wolny od wad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dokonanie wymiany w terminie do 7 dni zostanie potraktowane jak niewykonanie do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  Za nieterminowe wywiązanie się z postanowień umowy będą naliczane kary umowne w wysokości 0,5% wartości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przedmiotu umowy brutto za każdy dzień zwłok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W przypadku, gdy wartość szkody przewyższy wartość kar umownych Zamawiający ma prawo dochodzić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</w:t>
      </w:r>
      <w:r>
        <w:rPr>
          <w:rFonts w:cs="Times New Roman" w:ascii="Times New Roman" w:hAnsi="Times New Roman"/>
          <w:color w:val="000000"/>
          <w:sz w:val="23"/>
          <w:szCs w:val="23"/>
        </w:rPr>
        <w:t>odszkodowania w pełnej kwocie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5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przed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6.</w:t>
      </w:r>
    </w:p>
    <w:p>
      <w:pPr>
        <w:pStyle w:val="Tekstpodstawowywcity3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7.</w:t>
      </w:r>
    </w:p>
    <w:p>
      <w:pPr>
        <w:pStyle w:val="Tekstpodstawowywcity2"/>
        <w:ind w:left="0" w:hanging="0"/>
        <w:rPr/>
      </w:pPr>
      <w:r>
        <w:rPr>
          <w:sz w:val="21"/>
          <w:szCs w:val="21"/>
        </w:rPr>
        <w:t>W sprawach nie uregulowanych niniejszą umową mają zastosowanie odpowiednie przepisy ustawy Prawo zamówień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publicznych i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Spory wynikłe na tle realizacji niniejszej umowy będą rozpatrywane przez sąd właściwy dla Zamawiającego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9.</w:t>
      </w:r>
    </w:p>
    <w:p>
      <w:pPr>
        <w:pStyle w:val="Tekstpodstawowywcity2"/>
        <w:ind w:left="-23" w:hanging="0"/>
        <w:rPr>
          <w:sz w:val="21"/>
          <w:szCs w:val="21"/>
        </w:rPr>
      </w:pPr>
      <w:r>
        <w:rPr>
          <w:sz w:val="21"/>
          <w:szCs w:val="21"/>
        </w:rPr>
        <w:t>Umowę sporządzono w dwóch jednobrzmiących egzemplarzach po jednym dla każdej ze stron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19"/>
          <w:szCs w:val="19"/>
        </w:rPr>
      </w:pPr>
      <w:r>
        <w:rPr>
          <w:rFonts w:cs="Arial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0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"/>
      <w:numFmt w:val="decimal"/>
      <w:lvlText w:val="%5.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7"/>
    <w:lvlOverride w:ilvl="0">
      <w:startOverride w:val="2"/>
    </w:lvlOverride>
  </w:num>
  <w:num w:numId="24">
    <w:abstractNumId w:val="8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3">
    <w:name w:val="WW8Num11z3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jd.czest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10:00Z</dcterms:created>
  <dc:creator>AJD</dc:creator>
  <dc:description/>
  <cp:keywords/>
  <dc:language>en-US</dc:language>
  <cp:lastModifiedBy>mptaszek</cp:lastModifiedBy>
  <cp:lastPrinted>2011-02-14T11:06:00Z</cp:lastPrinted>
  <dcterms:modified xsi:type="dcterms:W3CDTF">2011-02-14T10:10:00Z</dcterms:modified>
  <cp:revision>2</cp:revision>
  <dc:subject/>
  <dc:title> </dc:title>
</cp:coreProperties>
</file>